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9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к Типовой форме соглашения (договор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ду главным распорядителем средств бюджета городского округа города Шарыпово и юридическим лицом (за исключением муниципальных 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города Шарыпово</w:t>
        <w:br/>
        <w:t xml:space="preserve">на финансовое обеспечение затрат в связи </w:t>
        <w:br/>
        <w:t xml:space="preserve">с производством (реализацией) товаров </w:t>
        <w:br/>
        <w:t xml:space="preserve">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 из указанного винограда: вин, игристых вин (шампанских), ликерных вин </w:t>
        <w:br/>
        <w:t xml:space="preserve">с защищенным географическим указанием, </w:t>
        <w:br/>
        <w:t xml:space="preserve">с защищенным наименованием места происхождения (специальных вин), виноматериалов), выполнением рабо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м услуг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торжении соглашения (договора) между главным распорядителем средств бюджета городского округа города Шарыпово и юридическим лицом (за исключением муниципальных 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города Шарыпово  в целях финансового обеспечения затрат </w:t>
        <w:br/>
        <w:t xml:space="preserve">в связ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ragraph">
                  <wp:posOffset>132715</wp:posOffset>
                </wp:positionV>
                <wp:extent cx="2296795" cy="58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. 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место заключения дополнительного соглаш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46.1pt;mso-wrap-distance-left:9pt;mso-wrap-distance-right:9pt;mso-wrap-distance-top:0pt;mso-wrap-distance-bottom:0pt;margin-top:10.4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36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61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________________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3617" w:type="dxa"/>
                            <w:tcBorders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место заключения дополнительного соглаш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99" w:leader="none"/>
              </w:tabs>
              <w:autoSpaceDE w:val="false"/>
              <w:spacing w:lineRule="auto" w:line="240" w:before="0" w:after="0"/>
              <w:ind w:left="12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, уполномоченного на предоставление субсидии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бюджета городского округа города Шарыпово доведены лимиты бюджетных обязательств на предоставление субсидии в соответствии со статьей 78 Бюджетного кодекса Российской Федерации, именуемый в дальнейшем «Главный распорядитель»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руководителя Главного распорядителя или уполномоченного им лиц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реквизиты учредительных документ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предпринимателя или физического лица-производителя товаров, работ, услуг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лица, представляющего Получателя, </w:t>
        <w:br/>
        <w:t xml:space="preserve">или уполномоченного им лица, фамилия, имя, отчество (при наличии) индивидуального предпринимателя или физического лица </w:t>
      </w:r>
      <w:r>
        <w:rPr>
          <w:rFonts w:cs="Times New Roman" w:ascii="Times New Roman" w:hAnsi="Times New Roman"/>
          <w:b/>
          <w:bCs/>
          <w:sz w:val="18"/>
          <w:szCs w:val="18"/>
        </w:rPr>
        <w:t>–</w:t>
      </w:r>
      <w:r>
        <w:rPr>
          <w:rFonts w:cs="Times New Roman" w:ascii="Times New Roman" w:hAnsi="Times New Roman"/>
          <w:bCs/>
          <w:sz w:val="18"/>
          <w:szCs w:val="18"/>
        </w:rPr>
        <w:t xml:space="preserve">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(наименование иного юридического лиц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именуемый (ая) в дальнейшем «Агент», в лице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наименование должности, а также фамилия, имя, отчество (при наличии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руководителя Агента или уполномоченного им лица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действующего (ей) на основании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_____________________________________________________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_____________________________________________________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(реквизиты учредительного документа Агента, доверенности, приказа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20"/>
        </w:rPr>
        <w:t>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правил (порядка) предоставления субсидии и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бюджета городского округа города Шарыпово получателю)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ми(ым)________________________________________________ 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наименование и реквизиты нормативного правового акта,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устанавливающего условия и порядок предоставления субсидии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из бюджет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lang w:val="ru-RU"/>
        </w:rPr>
        <w:t>а городского округа города Шарыпово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Получател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(далее – Правила предоставления субсидии),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заключили настоящее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>Д</w:t>
      </w:r>
      <w:r>
        <w:rPr>
          <w:rFonts w:eastAsia="Calibri" w:cs="Times New Roman" w:ascii="Times New Roman" w:hAnsi="Times New Roman"/>
          <w:b w:val="false"/>
          <w:color w:val="000000"/>
        </w:rPr>
        <w:t>дополнительное соглашение о расторжении Сторонами соглашения (договора) о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</w:rPr>
        <w:t>предоставлении субсидии из бюджета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 xml:space="preserve"> городского округа города Шарыпово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в целях финансового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</w:rPr>
        <w:t>обеспечения затрат в связи производством (реализацией) товаров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(за исключение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одакцизных товаров, кроме автомобилей легковых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и мотоциклов, алкогольной продукции, предназначенной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для экспортных поставок, винограда, винодельческой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одукции, произведенной из указанного винограда: вин,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игристых вин (шампанских), ликерных вин с защищенны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географическим указанием, с защищенным наименованием места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происхождения (специальных вин), виноматериалов),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выполнением работ, оказанием услуг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>№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_______ от 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color w:val="000000"/>
        </w:rPr>
        <w:t>___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color w:val="000000"/>
        </w:rPr>
        <w:t xml:space="preserve"> ________ 20__ г.</w:t>
      </w:r>
      <w:r>
        <w:rPr>
          <w:rFonts w:eastAsia="Calibri" w:cs="Times New Roman" w:ascii="Times New Roman" w:hAnsi="Times New Roman"/>
          <w:b w:val="false"/>
          <w:color w:val="000000"/>
          <w:lang w:val="ru-RU"/>
        </w:rPr>
        <w:t xml:space="preserve"> (далее – Соглашение, субсидия)</w:t>
      </w:r>
      <w:r>
        <w:rPr>
          <w:rFonts w:eastAsia="Calibri" w:cs="Times New Roman" w:ascii="Times New Roman" w:hAnsi="Times New Roman"/>
          <w:b w:val="false"/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глашение считать расторгнутым с даты вступления в силу настоящего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стояние расчетов между Сторонами на дату расторжения Согла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0" w:name="Par6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бюджетное обязательство Главного распорядителя бюджетных средств исполнено в размере _________ (______________________) рублей __ копе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(далее – код БК) 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од Б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бюджетное обязательство Получателя исполнено в размере _________________________ (_____________________) рублей _____ копе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3. Главный распорядитель бюджетных средств в течение «___» дней </w:t>
        <w:br/>
        <w:t>со дня расторжения Соглашения обязуется перечислить Получателю сумму Субсидии в размере: _______ (_____________) рублей __ копеек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Получатель в течение «___» рабочих дней со дня расторжения Соглашения обязуется возвратить Главному распорядителю бюджетных денежные средства в размере _______ (______________) рублей ___ копе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5. ___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тороны взаимных претензий друг к другу не име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Дополнительное соглашение вступает в силу с момента его подписания лицами, имеющими право действовать от имени каждой </w:t>
        <w:br/>
        <w:t>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Обязательства Сторон по Соглашению прекращаются с момента вступления в силу настоящего Дополнительного соглашения, </w:t>
        <w:br/>
        <w:t>за исключением обязательств, предусмотренных пунктами _______________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  <w:r>
        <w:rPr>
          <w:rFonts w:cs="Times New Roman" w:ascii="Times New Roman" w:hAnsi="Times New Roman"/>
          <w:sz w:val="28"/>
          <w:szCs w:val="28"/>
        </w:rPr>
        <w:t xml:space="preserve">, которые прекращают свое действие после полного </w:t>
        <w:br/>
        <w:t>их исполнения Стор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стоящее Дополнительное соглашение составлено в двух экземпляра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</w:rPr>
        <w:t xml:space="preserve">    </w:t>
      </w:r>
      <w:r>
        <w:rPr/>
        <w:t>7. Юридические адреса и платежные реквизиты Сторон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Times New Roman" w:hAnsi="Times New Roman" w:cs="Times New Roman"/>
                <w:sz w:val="1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8"/>
                <w:lang w:eastAsia="ru-RU"/>
              </w:rPr>
            </w:r>
          </w:p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8. Подписи Сторон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3118"/>
        <w:gridCol w:w="2773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spacing w:lineRule="atLeas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теля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а 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(ФИ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(ФИО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851" w:gutter="0" w:header="397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Если субсидия из бюджета городского округа города Шарыпово в целях финансового обеспечения затрат в связи </w:t>
      </w:r>
      <w:r>
        <w:rPr>
          <w:rFonts w:cs="Times New Roman" w:ascii="Times New Roman" w:hAnsi="Times New Roman"/>
          <w:bCs/>
          <w:sz w:val="18"/>
          <w:szCs w:val="18"/>
        </w:rPr>
        <w:t>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  <w:r>
        <w:rPr>
          <w:rFonts w:cs="Times New Roman" w:ascii="Times New Roman" w:hAnsi="Times New Roman"/>
          <w:sz w:val="18"/>
          <w:szCs w:val="18"/>
        </w:rPr>
        <w:t xml:space="preserve"> (далее – Субсидия) предоставляется по нескольким кодам БК, то указываются последовательно соответствующие коды БК, а также суммы Субсидии, предоставляемые по таким кодам БК.</w:t>
      </w:r>
    </w:p>
  </w:endnote>
  <w:endnote w:id="3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ывается в случае неисполнения обязательств, указанных в </w:t>
      </w:r>
      <w:hyperlink w:anchor="Par60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е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2.1 настоящего Дополнительного соглашения.</w:t>
      </w:r>
    </w:p>
  </w:endnote>
  <w:endnote w:id="4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условия (при наличии).</w:t>
      </w:r>
    </w:p>
  </w:endnote>
  <w:endnote w:id="5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</w:t>
        <w:br/>
        <w:t>о предоставлении отчетности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44:00Z</dcterms:created>
  <dc:creator>Лопатина Дарья Витальевна</dc:creator>
  <dc:description/>
  <cp:keywords/>
  <dc:language>en-US</dc:language>
  <cp:lastModifiedBy>nataliya</cp:lastModifiedBy>
  <cp:lastPrinted>2021-06-09T10:53:00Z</cp:lastPrinted>
  <dcterms:modified xsi:type="dcterms:W3CDTF">2021-06-10T03:28:00Z</dcterms:modified>
  <cp:revision>23</cp:revision>
  <dc:subject/>
  <dc:title/>
</cp:coreProperties>
</file>